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9</w:t>
      </w:r>
    </w:p>
    <w:p>
      <w:pPr>
        <w:pStyle w:val="Normal"/>
        <w:ind w:left="9204" w:hanging="0"/>
        <w:rPr/>
      </w:pPr>
      <w:r>
        <w:rPr>
          <w:color w:val="000000"/>
          <w:sz w:val="28"/>
          <w:szCs w:val="28"/>
        </w:rPr>
        <w:t>к Закону Оренбургской области</w:t>
      </w:r>
    </w:p>
    <w:p>
      <w:pPr>
        <w:pStyle w:val="Normal"/>
        <w:ind w:left="8496" w:firstLine="708"/>
        <w:rPr/>
      </w:pPr>
      <w:r>
        <w:rPr>
          <w:color w:val="000000"/>
          <w:sz w:val="28"/>
          <w:szCs w:val="28"/>
        </w:rPr>
        <w:t>«Об областном бюджете на 2019 год</w:t>
      </w:r>
    </w:p>
    <w:p>
      <w:pPr>
        <w:pStyle w:val="Normal"/>
        <w:ind w:left="8496" w:firstLine="708"/>
        <w:rPr/>
      </w:pPr>
      <w:r>
        <w:rPr>
          <w:color w:val="000000"/>
          <w:sz w:val="28"/>
          <w:szCs w:val="28"/>
        </w:rPr>
        <w:t>и на плановый период 2020 и 2021 годов»</w:t>
      </w:r>
    </w:p>
    <w:p>
      <w:pPr>
        <w:pStyle w:val="Normal"/>
        <w:ind w:left="849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</w:p>
    <w:p>
      <w:pPr>
        <w:pStyle w:val="Normal"/>
        <w:ind w:left="849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</w:p>
    <w:p>
      <w:pPr>
        <w:pStyle w:val="Normal"/>
        <w:ind w:left="849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9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на предоставление субсидий юридическим лицам (за исключением субсидий государственным учреждениям), индивидуальным предпринимателям, физическим лицам – производителям товаров, работ, услуг, некоммерческим организациям (за исключением государственных учреждений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851"/>
        <w:gridCol w:w="567"/>
        <w:gridCol w:w="708"/>
        <w:gridCol w:w="851"/>
        <w:gridCol w:w="1843"/>
        <w:gridCol w:w="1842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40 133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77 53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63 309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81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94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9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94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мероприятия по организации питания обучающихс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10 935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детским и молодежным общественны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3 721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циальная поддержка граждан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 755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 7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 776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циальное пособие на погребение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12 206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0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3 03 208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58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6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60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 499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8 5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8 508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выпадающих доходов в связи с реализацией населению твердого топлива по цене, не обеспечивающей возмещение издержек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1 907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69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7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703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выпадающих доходов в связи с реализацией сжиженного углеводородного газа населению по цене, не обеспечивающей возмещение издержек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1 928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5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организациям, осуществляющим деятельность в сфере кинообслуживания и кинопрока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7 92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076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92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19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части затрат на уплату процентов по кредитам, полученным в российских кредитных организациях на реализацию инвестиционных проектов в социальной сфере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 01 93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 02 R52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развитие центра координации поддержки экспортно ориентированных субъектов малого и среднего предпринимательства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 05 R52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118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обеспечение деятельности центров молодежного инновационного творчества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 П1 R52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1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Цифровая экономика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 8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 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доступа населения к информации о социально-экономическом состоянии и перспективах развития Оренбургской област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 01 937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8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транспортной системы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2 701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8 73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7 92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организациям железнодорожного транспорта потерь в доходах, возникающих в результате государственного регулирования тарифов на перевозку пассажиров в пригородном сообщен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 01 907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427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 4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64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проезду отдельным категориям граждан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 01 907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организациям железнодорожного транспорта потерь в доходах, возникающих в связи с предоставлением льгот по тарифам на проезд обучающихся и воспитанников общеобразовательных организаций,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 01 920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авиационным предприятиям недополученных доходов, связанных с оказанием услуг по перевозке пассажиров и багажа на местных и региональных авиалиниях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 02 907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организациям воздушного транспорта на финансовое обеспечение затрат по оплате части лизинговых платежей за воздушные суда, полученные от российских лизинговых компаний по договорам финансовой аренды (лизинга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 02 938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989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9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98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маршрутам, субсидируемым из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 02 93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 04 938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0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16 224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53 71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37 031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1 R54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 09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 0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 0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гражданам, ведущим личное подсобное хозяйство, на возмещение части затрат за реализованное товарное молоко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2 939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продуктивности в молочном скотоводстве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2 R54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39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3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части затрат на приобретение элитных семян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5 94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достижению целевых показателей региональных программ развития агропромышленного комплекса (развитие элитного семеноводства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5 R5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достижению целевых показателей региональных программ развития агропромышленного комплекса (развитие садоводства, поддержка закладки и ухода за многолетними насаждениями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6 R5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поддержку племенного животноводств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8 94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достижению целевых показателей региональных программ развития агропромышленного комплекса (поддержка племенного животноводства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8 R5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достижению целевых показателей региональных программ развития агропромышленного комплекса (развитие овцеводства и козоводства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9 R5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части затрат за реализованный на откормочные площадки молодняк крупного рогатого ско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10 937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достижению целевых показателей региональных программ развития агропромышленного комплекса (развитие мясного скотоводства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10 R5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достижению целевых показателей региональных программ развития агропромышленного комплекса (предоставление грантов на поддержку начинающих фермеров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11 R5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400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8 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8 12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достижению целевых показателей региональных программ развития агропромышленного комплекса (предоставление грантов на развитие семейных животноводческих ферм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12 R5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достижению целевых показателей региональных программ развития агропромышленного комплекса (предоставление грантов на поддержку сельскохозяйственных потребительских кооперативов для развития материально-технической базы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13 R5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достижению целевых показателей региональных программ развития агропромышленного комплекса (снижение рисков в подотраслях растениеводства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14 R5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достижению целевых показателей региональных программ развития агропромышленного комплекса (снижение рисков в подотраслях животноводства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15 R5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достижению целевых показателей региональных программ развития агропромышленного комплекса (государственная поддержка кредитования малых форм хозяйствования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16 R5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 за счет средств областного бюдже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 01 94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164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8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80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компенсацию части затрат на приобретение сельскохозяйственной техники и оборудова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 01 906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914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8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07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части затрат на приобретение оборудования и техники для приготовления и заготовки кормов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 02 92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части затрат на приобретение технологического оборудования для молочного скотоводств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 02 92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области мелиорации земель сельскохозяйственного назначения (обеспечение ввода в эксплуатацию мелиорируемых земель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4 01 R56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6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4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области мелиорации земель сельскохозяйственного назначения (агролесомелиоративное обустройство земель сельскохозяйственного назначения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4 02 R56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годные премии Законодательного Собрания Оренбургской области в области средств массовой информац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7 00 21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8 352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8 16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8 863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егосударственным социально ориентированным некоммерческим организациям, зарегистрированным и действующим на территории Оренбургской области в сфере охраны здоровья гражд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93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2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24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мероприятия по организации питания обучающихс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11 93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детским и молодежным общественны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3 72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циальная поддержка граждан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 43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 2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 20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казание государственных услуг в сфере социального обслуживания населения негосударственными организац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72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06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79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казание адвокатами бесплатной юридической помощ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2 70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3 20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29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2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существление мероприятий, направленных на повышение качества жизни ветеранов Великой Отечественной войны и ветеранов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92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существление мероприятий, направленных на социальную поддержку, реабилитацию и социальную адаптацию инвали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92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9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9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 036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9 0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9 077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региональному оператору, осуществляющему деятельность по обеспечению проведения капитального ремонта общего имущества в многоквартирных домах, в виде имущественного взнос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922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036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0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077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Обеспечение общественного порядка и противодействие преступности в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03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0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, направленных на правовое просвещение молоде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92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держка детских и молодежных общественных объединений, деятельность которых направлена на профилактику и противодействие преступ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92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, направленных на профилактику наркоман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2 92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на ресоциализацию лиц, потребляющих наркотические средства и психотропные вещества в немедицинских цел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2 93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общественным объединениям пожарной охраны в Оренбург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2 93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физической культуры, спорта и туризм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, осуществляющим деятельность в сфере физической культуры и спо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 01 91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Экономическое развитие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 04 R5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развитие системы микрофинансирования субъектов малого и среднего предпринима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 06 94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6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части затрат на инженерное обеспечение территорий садоводческих и огороднических некоммерческих товарищест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4 904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0,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Профилактика терроризма и его идеологии на территории Оренбург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52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1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о профилактике распространения идеологии терроризма в молодежной сред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 03 94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5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Патриотическое воспитание и допризывная подготовка граждан в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держка детских и молодежных общественных организаций патриотической направл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4 93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918 485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45 7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32 17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45:00Z</dcterms:created>
  <dc:creator>User</dc:creator>
  <dc:description/>
  <cp:keywords/>
  <dc:language>en-US</dc:language>
  <cp:lastModifiedBy>User</cp:lastModifiedBy>
  <cp:lastPrinted>2018-10-17T11:45:00Z</cp:lastPrinted>
  <dcterms:modified xsi:type="dcterms:W3CDTF">2018-10-25T16:48:00Z</dcterms:modified>
  <cp:revision>9</cp:revision>
  <dc:subject/>
  <dc:title/>
</cp:coreProperties>
</file>